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stroj poskytovania pomoci</w:t>
            </w:r>
            <w:r>
              <w:rPr>
                <w:rStyle w:val="FootnoteCharacters"/>
                <w:rStyle w:val="FootnoteAnchor"/>
                <w:b/>
                <w:color w:val="000000"/>
                <w:sz w:val="20"/>
              </w:rPr>
              <w:footnoteReference w:id="2"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P/PP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P/PP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P/PP 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  <w:lang w:val="sk-SK"/>
        </w:rPr>
        <w:t>2. Partneri žiadateľa</w:t>
      </w:r>
      <w:r>
        <w:rPr>
          <w:bCs/>
          <w:caps/>
          <w:sz w:val="24"/>
          <w:szCs w:val="24"/>
          <w:lang w:val="sk-SK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  <w:lang w:val="sk-SK"/>
        </w:rPr>
        <w:footnoteReference w:id="4"/>
      </w:r>
      <w:r>
        <w:rPr>
          <w:bCs/>
          <w:caps/>
          <w:sz w:val="24"/>
          <w:szCs w:val="24"/>
          <w:lang w:val="sk-SK"/>
        </w:rPr>
        <w:t xml:space="preserve"> </w:t>
      </w:r>
      <w:r>
        <w:rPr>
          <w:b/>
          <w:caps/>
          <w:sz w:val="24"/>
          <w:szCs w:val="24"/>
          <w:lang w:val="sk-SK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  <w:lang w:val="sk-SK"/>
        </w:rPr>
        <w:t xml:space="preserve">      </w:t>
      </w:r>
      <w:r>
        <w:rPr>
          <w:caps/>
          <w:sz w:val="24"/>
          <w:szCs w:val="24"/>
          <w:lang w:val="sk-SK"/>
        </w:rPr>
        <w:t xml:space="preserve">              </w:t>
      </w:r>
      <w:r>
        <w:rPr/>
        <w:t xml:space="preserve">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54592258"/>
            <w:bookmarkStart w:id="1" w:name="__Fieldmark__0_254592258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54592258"/>
            <w:bookmarkStart w:id="3" w:name="__Fieldmark__1_254592258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Chaptertitles"/>
        <w:ind w:left="708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  <w:lang w:val="sk-SK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  <w:lang w:val="sk-SK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start="488" w:fmt="decimal"/>
          <w:formProt w:val="false"/>
          <w:textDirection w:val="lrTb"/>
          <w:docGrid w:type="default" w:linePitch="360" w:charSpace="0"/>
        </w:sect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výdavky na projekt  (v 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2700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výdavk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výdavk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Výdavk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2700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Výdav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výdavk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výdavk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Výdavk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výdavky na realizáciu projektu (v 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2700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výdavk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výdavk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Výdavk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2700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Výdav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výdavk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výdavk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Výdavk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OPrávnené výdavky projekt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1576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výdavk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výdavk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výdavkov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FP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91.1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výdavk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výdavk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výdavkov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FP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 xml:space="preserve">Tabuľka celkové oprávnené výdavky (v sKk) </w:t>
            </w:r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pis oprávnených výdavkov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 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>8.  Progres/rOZVOJ  KP/PP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P/PP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KP/PP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KP/PP (štatutárneho zástupcu)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KP/PP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 xml:space="preserve">nevyplňuje  </w:t>
      </w:r>
      <w:r>
        <w:rPr>
          <w:rFonts w:cs="Times New Roman" w:ascii="Times New Roman" w:hAnsi="Times New Roman"/>
          <w:b/>
          <w:bCs/>
          <w:sz w:val="28"/>
          <w:lang w:val="sk-SK" w:eastAsia="en-US"/>
        </w:rPr>
        <w:t>KONEČNÝ PRIJÍMATEĽ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 xml:space="preserve"> /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chéma štátnej pomoci, schéma pomoci de minimis / Projekt verejného sektora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mluvy o poskytnutí NFP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 </w:t>
      </w:r>
      <w:r>
        <w:rPr>
          <w:lang w:val="sk-SK"/>
        </w:rPr>
        <w:tab/>
        <w:t xml:space="preserve">Uveďte podľa záväznej osnovy projektu. Partner je fyzická alebo právnická osoba zúčasťňujúca sa na projekte (ktorá sa podieľa na realizácii projektu – finančne, know-how). V prípade združenia sú partnermi účastníci združenia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 (ak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>
          <w:lang w:val="sk-SK"/>
        </w:rPr>
        <w:t>Uveďte podľa zmluvy o poskytnutí NFP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Príloha č.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Príloha č.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Pr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1">
    <w:name w:val="Předmět komentáře1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36:00Z</dcterms:created>
  <dc:creator>Kucmas</dc:creator>
  <dc:description/>
  <cp:keywords/>
  <dc:language>en-US</dc:language>
  <cp:lastModifiedBy> MH SR</cp:lastModifiedBy>
  <cp:lastPrinted>2008-05-23T10:26:00Z</cp:lastPrinted>
  <dcterms:modified xsi:type="dcterms:W3CDTF">2008-05-23T08:27:00Z</dcterms:modified>
  <cp:revision>18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45329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  <property fmtid="{D5CDD505-2E9C-101B-9397-08002B2CF9AE}" pid="6" name="_PreviousAdHocReviewCycleID">
    <vt:r8>993793201</vt:r8>
  </property>
  <property fmtid="{D5CDD505-2E9C-101B-9397-08002B2CF9AE}" pid="7" name="_ReviewingToolsShownOnce">
    <vt:lpwstr/>
  </property>
</Properties>
</file>